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093 Disco Ювенали 2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Кривоногова Анастасія 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Огонь Анна(Хмель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Олефіренко Соф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1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ьDisco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ісце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85 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179   7     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3-4   177   6     X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4   50    6     X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6   91    5     XX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6   84    5     X.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95    4     .XX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191   4     X.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144   2     .X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41    2     .X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    96    1     ..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3 142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3 136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ь№ Уч   A B C D E F G  1      2      3      4      5      6      7      8       Місце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 50     5 6 2 2 8 5 2  -      -      -      -      5      -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4     2 2 5 6 5 4 4  -      -      -      4(12)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5     1 1 1 1 1 1 1  7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1     7 8 8 5 7 7 8  -      -      -      -      -      -      4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5     6 4 7 8 6 3 7  -      -      -      -      -      4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77    3 5 6 4 4 8 6  -      -      -      -      4      -    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79    8 3 4 3 2 2 5  -      -    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91    4 7 3 7 3 6 3  -      -      -      4(13)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72"/>
        <w:gridCol w:w="1247"/>
        <w:gridCol w:w="1059"/>
        <w:gridCol w:w="1342"/>
        <w:gridCol w:w="2060"/>
        <w:gridCol w:w="3078"/>
        <w:gridCol w:w="743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ізвище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`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то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а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ct</w:t>
            </w:r>
          </w:p>
        </w:tc>
        <w:tc>
          <w:tcPr>
            <w:tcW w:w="3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диш Олександр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ю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тал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щ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ct</w:t>
            </w:r>
          </w:p>
        </w:tc>
        <w:tc>
          <w:tcPr>
            <w:tcW w:w="3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диш Олександр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ерценберг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япос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iа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 Олена, Воропай Людмил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твин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бламс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катерин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593"/>
        <w:gridCol w:w="1257"/>
        <w:gridCol w:w="1068"/>
        <w:gridCol w:w="1351"/>
        <w:gridCol w:w="2299"/>
        <w:gridCol w:w="3530"/>
      </w:tblGrid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ізвище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`я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то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5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ак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на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ct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диш Олександр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9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юк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таля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4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щенко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ct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диш Олександр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1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ерценберг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ія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япосова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iана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7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твин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5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бламська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1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катериніна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0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4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іна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0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иневич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6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хомова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3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6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ша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3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2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арченко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07:58:00Z</dcterms:created>
  <dc:creator>1</dc:creator>
  <dc:description/>
  <cp:keywords/>
  <dc:language>en-US</dc:language>
  <cp:lastModifiedBy>1</cp:lastModifiedBy>
  <dcterms:modified xsi:type="dcterms:W3CDTF">2026-02-16T08:36:00Z</dcterms:modified>
  <cp:revision>3</cp:revision>
  <dc:subject/>
  <dc:title>Міжнародні відкриті змагання з Disco, DiscoSlow, Lyrical, DiscoFreestyle</dc:title>
</cp:coreProperties>
</file>